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38"/>
        <w:gridCol w:w="2178"/>
        <w:gridCol w:w="1676"/>
        <w:gridCol w:w="1539"/>
        <w:gridCol w:w="1816"/>
        <w:gridCol w:w="1773"/>
        <w:gridCol w:w="2156"/>
        <w:gridCol w:w="1998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тема уро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ас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час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, факультатив, платформа, видеоконференц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дачи заданий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9. Choices – you make them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ми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а-лекси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ие дидактических едини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платформа «Российская электронная школа»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заданий в РЭШ, фото оценки, отправка по ватсапу или на эл.почту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18.0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ррекции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о выбранной теме из модул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платформа «Российская электронная школа»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заданий в РЭШ, фото оценки, отправка по ватсапу или на эл.почту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Лист коррекции рабочей программы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английскому языку 7 класс 13.04 по 18.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1:04:00Z</dcterms:created>
  <dc:creator>Reanimator</dc:creator>
  <dc:description/>
  <dc:language>en-US</dc:language>
  <cp:lastModifiedBy>директор</cp:lastModifiedBy>
  <dcterms:modified xsi:type="dcterms:W3CDTF">2020-04-11T11:04:00Z</dcterms:modified>
  <cp:revision>2</cp:revision>
  <dc:subject/>
  <dc:title/>
</cp:coreProperties>
</file>